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материал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Липина Ольга Владимировн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sz w:val="28"/>
          <w:szCs w:val="28"/>
        </w:rPr>
        <w:t xml:space="preserve"> МБОУ «Гимназия № 2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                          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Обособление второстепенных членов предложения. Роль причастных и деепричастных оборотов в речи.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разовательная: закрепить знания учащихся по данной теме, связать их с предметом "литература", "живопись". Повторить правила, связанные с причастными  и  деепричастными  оборотами, условиями их обособления и употребления в ре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Развивающая: развивать познавательный интерес к предмету "русский язык". Развивать  навыки коллективной работы учащихся в сочетании с самостоятельной. Развивать  воображение, ассоциативное и логическое мышление, развивать языковое чутье, чувство красоты язык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ная: воспитать трудолюбие, аккуратность при работе с планом - картой. Повысить ответственность не только за собственные знания, но и за успехи всего коллектива, воспитывать умение внимательно слушать и слышать, уважать другое мнени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тегрированный, работа с опорной картой и ИД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К, проектор, интерактивная доск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martBoard</w:t>
      </w:r>
      <w:r>
        <w:rPr>
          <w:rFonts w:cs="Times New Roman" w:ascii="Times New Roman" w:hAnsi="Times New Roman"/>
          <w:bCs/>
          <w:sz w:val="28"/>
          <w:szCs w:val="28"/>
        </w:rPr>
        <w:t>, колонки, опорные конспекты для каждого ученика, толковый словарь под редакцией Ожегова, записи шума моря, песни на стихи М.Цветаевой "Кто создан из камня…" в исполнении Киры Малыг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4"/>
          <w:szCs w:val="24"/>
        </w:rPr>
      </w:pPr>
      <w:r>
        <w:rPr>
          <w:rFonts w:cs="Times New Roman" w:ascii="Times New Roman" w:hAnsi="Times New Roman"/>
          <w:bCs/>
          <w:sz w:val="1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Деятельность учителя на данном уроке направлена на развитие ключевой компетенции «умение учиться». Для мотивации и достижения результативности деятельности учащихся на протяжении всего урока применялась информационно-коммуникативную компетенц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Учебные цели ставят сами дети при коррекции учителя в соответствии с возрастными особенностями. На данном этапе урока у учащихся формируется учебно-управленческая компетен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руктура данного урока  построена на логической связи всех его этапов.  Деятельность учащихся по достижению учебных целей следующая: групповая, индивидуальная, фронтальная. Считаю, что это способствует развитию коммуникативной и организационной компетенции. Развитие личностных возможностей учащихся  планируются, включая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витие их рефлексивного мышления,  высказывания собственного мнения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зультатом совместной учебной деятельности на каждом этапе урока является самооценка (реф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сия) свое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создания и поддержания психологического комфорта на уроке используется демократический стиль общения.  Каждого ученика нужно рассматривать как «субъект – субъек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протяжении всего урока применяется ИКТ. </w:t>
      </w:r>
      <w:r>
        <w:rPr>
          <w:rFonts w:cs="Times New Roman" w:ascii="Times New Roman" w:hAnsi="Times New Roman"/>
          <w:sz w:val="28"/>
          <w:szCs w:val="24"/>
        </w:rPr>
        <w:t xml:space="preserve"> Использование  ИКТ  даёт  возможность  сделать  уроки русского языка  более  содержательными,  насыщенными,  разнообразными, интере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Интерактивная доска играет важную роль в моём учебном процессе. С её помощью легко объяснять учебный материал учащимся, рисовать схемы, таблицы, делать необходимые записи. Очень удобно исправлять ошибки, просматривать иллюстрации и оформлять учебные темы в виде красочных презентаций. Интерактивная доска позволяет рационально распределять рабочее время и делает обучение интересным творческим процессом. Она помогает увеличить эффективность обучения школьников, повысить производительность труда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Преимущества ИД на уроке - это наглядность (в первую очередь) и интерактивность. На уроке с доской работают как ученики, так и учитель, направляя работу учащихся. Всё это способствует формированию у учащихся мотивации к учению, вызывает интерес к предмету, позволяет успешно реализовать не только образовательные задачи, но и воспитательные. Эмоциональный настрой учащихся создаётся наглядной демонстрацией репродукций картин с изображением моря и аудио - видеозаписями, что помогает школьникам окунуться в атмосферу настоящего морского путешест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Из инструментов использую стандартные: ручка, шторка, ластик, значки для выделения, презентации в Power Point, сохранённые фрагменты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Задания, предложенные учащимся на уроке, выполняются ими в опорном конспекте, проверка проводится сразу же. При этом ученики при выполнении заданий работают с доской (синтаксический разбор предложения, вставить пропущенные знаки препинания и буквы, объяснить орфограммы в словах). Увеличивается объём выполняемых работ. Удаётся не только повторить правила обособления причастных и деепричастных оборотов, но и провести целенаправленную подготовку к ГИА. Организованная работа в парах позволяет активизировать творческую деятельность учащихся. ИД на уроке является одним из источников знаний наряду со словом учителя, справочной литературой, работой с текстом, самостоятельной работ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56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51:00Z</dcterms:created>
  <dc:creator>Алексей</dc:creator>
  <dc:description/>
  <cp:keywords/>
  <dc:language>en-US</dc:language>
  <cp:lastModifiedBy>Алексей</cp:lastModifiedBy>
  <dcterms:modified xsi:type="dcterms:W3CDTF">2013-10-19T18:38:00Z</dcterms:modified>
  <cp:revision>7</cp:revision>
  <dc:subject/>
  <dc:title/>
</cp:coreProperties>
</file>